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6013-17-ип от 10.11.2017 года. ТУ №8450 от 10.11.2017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 кВ ТП-196 от опоры №1-00/1 до границы земельного участка по адресу: г. Саратов, Ленинский район, 2 Малый Поливановский тупик, д. 18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 – 7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 к здания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2+1х70мм2 протяженностью 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мм2+1х54,6мм2 протяженностью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ж/б опор - 7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3.04.2018 года по 18.05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 кВ ТП-196 от опоры №1-00/1 до концевых опор по адресу» г. Саратов, Ленинский район, 2 Малый Поливановский тупик, д.18 (шифр 01-18-02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1T13:44:00Z</cp:lastPrinted>
  <dcterms:modified xsi:type="dcterms:W3CDTF">2018-04-03T05:30:00Z</dcterms:modified>
  <cp:revision>165</cp:revision>
  <dc:subject/>
  <dc:title>Приложение № 1</dc:title>
</cp:coreProperties>
</file>